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городского округа Серебряные Пруды  Московской област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        2019 г. №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Информация о верхнем пределе муниципального внутреннего долга городского округа Серебряные Пруды  Московской области по состоянию </w:t>
      </w:r>
    </w:p>
    <w:p>
      <w:pPr>
        <w:pStyle w:val="TextBody"/>
        <w:jc w:val="center"/>
        <w:rPr/>
      </w:pPr>
      <w:r>
        <w:rPr>
          <w:szCs w:val="28"/>
        </w:rPr>
        <w:t>на 01.01.2021 года, 01.01.2022 года, 01.01.2023 года</w:t>
      </w:r>
    </w:p>
    <w:p>
      <w:pPr>
        <w:pStyle w:val="TextBody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хний предел муниципального внутреннего долга городского округа  Серебряные Пруды Московской области по состоянию на  01.01.2021 года  будет составлять 52 100,0 тыс. рублей, и не превысит предельного значения, установленного Бюджетным кодексом Российской Федер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ерхний предел муниципального внутреннего долга городского округа  Серебряные Пруды Московской области по состоянию на  01.01.2022 года  будет составлять 52 100,0 тыс. рублей, и не превысит предельного значения, установленного Бюджетным кодексом Российской Федерации.</w:t>
      </w:r>
    </w:p>
    <w:p>
      <w:pPr>
        <w:pStyle w:val="TextBody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ерхний предел муниципального внутреннего долга городского округа  Серебряные Пруды Московской области по состоянию на  01.01.2023 года  будет составлять 52 100,0 тыс. рублей, и не превысит предельного значения, установленного Бюджетным кодексом Российской Федерации.</w:t>
      </w:r>
      <w:r>
        <w:rPr>
          <w:bCs/>
          <w:sz w:val="24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06:00Z</dcterms:created>
  <dc:creator>Olga</dc:creator>
  <dc:description/>
  <cp:keywords/>
  <dc:language>en-US</dc:language>
  <cp:lastModifiedBy>Кабанова</cp:lastModifiedBy>
  <cp:lastPrinted>2018-11-12T16:00:00Z</cp:lastPrinted>
  <dcterms:modified xsi:type="dcterms:W3CDTF">2019-11-12T12:02:00Z</dcterms:modified>
  <cp:revision>154</cp:revision>
  <dc:subject/>
  <dc:title>Программа государственных, внутренних заимствований Московской области на 2004 год</dc:title>
</cp:coreProperties>
</file>